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ins w:id="0" w:author="pdamhuis" w:date="2007-05-29T19:29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2920365" cy="185547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10937" t="30684" r="29178" b="2366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0365" cy="18554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This is what i g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ins w:id="1" w:author="pdamhuis" w:date="2007-05-29T19:29:00Z">
        <w:r>
          <w:rPr>
            <w:rFonts w:cs="Arial" w:ascii="Arial" w:hAnsi="Arial"/>
            <w:sz w:val="20"/>
            <w:szCs w:val="20"/>
          </w:rPr>
          <w:drawing>
            <wp:inline distT="0" distB="0" distL="0" distR="0">
              <wp:extent cx="3028950" cy="247904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10937" t="21914" r="36474" b="2629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28950" cy="2479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 this is what i ne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ailformatvorlage17">
    <w:name w:val="emailformatvorlage17"/>
    <w:basedOn w:val="AbsatzStandardschriftar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9:08:00Z</dcterms:created>
  <dc:creator>pdamhuis</dc:creator>
  <dc:description/>
  <cp:keywords/>
  <dc:language>en-US</dc:language>
  <cp:lastModifiedBy>pdamhuis</cp:lastModifiedBy>
  <dcterms:modified xsi:type="dcterms:W3CDTF">2007-05-30T09:15:00Z</dcterms:modified>
  <cp:revision>1</cp:revision>
  <dc:subject/>
  <dc:title> </dc:title>
</cp:coreProperties>
</file>